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45846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45832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29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KRITERIA KETUNTASAN MINIMAL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en-US" w:eastAsia="en-US"/>
        </w:rPr>
      </w:pPr>
      <w:r>
        <w:rPr>
          <w:rFonts w:cs="Arial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37795</wp:posOffset>
                </wp:positionV>
                <wp:extent cx="4512310" cy="1143000"/>
                <wp:effectExtent l="28575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4pt;margin-top:10.85pt;width:355.25pt;height:89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VIII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QIDAH – AKHLAK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1080"/>
        <w:gridCol w:w="1080"/>
        <w:gridCol w:w="1080"/>
        <w:gridCol w:w="1080"/>
        <w:gridCol w:w="1080"/>
      </w:tblGrid>
      <w:tr>
        <w:trPr>
          <w:trHeight w:val="1013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42" w:hRule="atLeast"/>
          <w:cantSplit w:val="true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id-ID" w:eastAsia="en-US"/>
              </w:rPr>
              <w:t>Akida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fi-FI"/>
              </w:rPr>
              <w:t>Meningkatkan keimanan kepada kitab-kitab Allah SWT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7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pengertian beriman kepada kitab-kitab Allah SW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2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pengertian beriman kepada kitab-kitab Allah SWT.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dalil naqli tentang beriman kepada kitab-kitab Allah SW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kan bukti/dalil kebenaran adanya kitab-kitab Allah SW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napToGrid w:val="false"/>
              <w:ind w:left="852" w:hanging="48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9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ukti/dalil adanya kebenaran adanya kitab-kitab Allah SWT melalui berbagai literatu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ukti/dalil adanya kebenaran adanya kitab-kitab Allah SWT melalui dalil naql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 xml:space="preserve">Menjelaskan macam-macam, fungsi, dan isi kitab Allah SW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kan nama-nama kitab Allah SWT beserta rasul yang menerimanya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fungsi dan isi pokok dari kitab-kitab Alla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4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ampilkan perilaku yang mencerminkan beriman kepada kitab Allah SW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ampikan sikap mencintai Al-Quran sebagai kitab Allah SW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adikan al-Quran sebagai sumber hukum dan pedoman dalam kehidupan sehari-har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4 KD 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right="259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fi-FI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fi-FI"/>
              </w:rPr>
              <w:t>Akhl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Menerapkan akhlak terpuji kepada diri sendi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jelaskan pengertian dan pentingnya </w:t>
            </w:r>
            <w:r>
              <w:rPr>
                <w:rFonts w:cs="Arial" w:ascii="Arial" w:hAnsi="Arial"/>
                <w:i/>
                <w:iCs/>
                <w:lang w:val="pt-BR"/>
              </w:rPr>
              <w:t>tawakkal, ikhtiyaar, shabar, syukuur</w:t>
            </w:r>
            <w:r>
              <w:rPr>
                <w:rFonts w:cs="Arial" w:ascii="Arial" w:hAnsi="Arial"/>
                <w:lang w:val="pt-BR"/>
              </w:rPr>
              <w:t xml:space="preserve"> dan </w:t>
            </w:r>
            <w:r>
              <w:rPr>
                <w:rFonts w:cs="Arial" w:ascii="Arial" w:hAnsi="Arial"/>
                <w:i/>
                <w:iCs/>
                <w:lang w:val="pt-BR"/>
              </w:rPr>
              <w:t>qana’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tawakkal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ikhtiya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saba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syuku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qana’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gidentifikasi bentuk dan contoh-contoh perilaku tawakkal, ikhtiyaar, shabar, syukuur dan qana’a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snapToGrid w:val="false"/>
              <w:ind w:left="1572" w:hanging="7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contoh-contoh sikap tawakkal, ikhtiyar, sabar, syukur dan qana’a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orang yang memiliki sikap tawakkal, ikhtiyar, sabar, syukur dan qana’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nunjukkan nilai-nilai positif dari tawakkal, ikhtiyaar, shabar, syukuur dan qana’ah dalam fenomena kehidup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tawakkal dalam fenomena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ikhtiyar dalam fenomena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sabar dalam fenomena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syukur dalam fenomena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qana’ah dalam fenomena kehidup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ampilkan perilaku tawakkal, ikhtiyaar, shabar, syukuur dan qana’a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sikap tawakkal, ikhtiyar, sabar, syukur dan qana’ah dalam lingkungan keluarga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sikap tawakkal, ikhtiyar, sabar, syukur dan qana’ah dalam lingkungan sekolah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sikap tawakkal, ikhtiyar, sabar, syukur dan qana’ah dalam lingkungan masyaraka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4 ( 4 KD 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enghindari akhlak tercela kepada diri sendi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/>
            </w:pPr>
            <w:r>
              <w:rPr>
                <w:rFonts w:cs="Arial" w:ascii="Arial" w:hAnsi="Arial"/>
                <w:lang w:val="id-ID"/>
              </w:rPr>
              <w:t xml:space="preserve">Menjelaskan pengertian </w:t>
            </w:r>
            <w:r>
              <w:rPr>
                <w:rFonts w:cs="Arial" w:ascii="Arial" w:hAnsi="Arial"/>
                <w:i/>
                <w:iCs/>
                <w:lang w:val="id-ID"/>
              </w:rPr>
              <w:t>ananiah</w:t>
            </w:r>
            <w:r>
              <w:rPr>
                <w:rFonts w:cs="Arial" w:ascii="Arial" w:hAnsi="Arial"/>
                <w:lang w:val="id-ID"/>
              </w:rPr>
              <w:t xml:space="preserve">, putus asa, </w:t>
            </w:r>
            <w:r>
              <w:rPr>
                <w:rFonts w:cs="Arial" w:ascii="Arial" w:hAnsi="Arial"/>
                <w:i/>
                <w:iCs/>
                <w:lang w:val="id-ID"/>
              </w:rPr>
              <w:t>ghadab</w:t>
            </w:r>
            <w:r>
              <w:rPr>
                <w:rFonts w:cs="Arial" w:ascii="Arial" w:hAnsi="Arial"/>
                <w:lang w:val="id-ID"/>
              </w:rPr>
              <w:t>, tamak dan takabur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anania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putus asa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ghadhab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tamak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jelaskan pengertian takabb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bentuk dan contoh-contoh perbuatan ananiah, putus asa, ghadab, tamak dan takabu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entuk dan contoh-contoh perbuatan ananiah, putus asa, ghadhab, tamak dan takabbu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orang yang memiliki perbuatan ananiah, putus asa, ghadhab, tamak dan takabb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kan nilai-nilai negatif akibat perbuatan ananiah, putus asa, ghadab, tamak, dan takabu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ananiah dalam  fenomena kehidu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putus asa dalam  fenomena kehidu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ghadhab dalam  fenomena kehidu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tamak dalam  fenomena kehidu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takabbur dalam  fenomena kehidup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iasakan diri menghindari perilaku ananiah, putus asa, ghadab, tamak, dan takab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ananiah, putus asa, ghadhab, tamak dan takabbur dalam kehidupan sehari-hari di lingkungan keluarga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ananiah, putus asa, ghadhab, tamak dan takabbur dalam kehidupan sehari-hari di lingkungan sekolah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ananiah, putus asa, ghadhab, tamak dan takabbur dalam kehidupan sehari-hari di lingkungan masyaraka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3 ( 4 KD 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 xml:space="preserve">…………………………..                                                                                                                  </w:t>
      </w:r>
      <w:r>
        <w:rPr>
          <w:rFonts w:cs="Arial" w:ascii="Arial" w:hAnsi="Arial"/>
          <w:b/>
          <w:lang w:val="sv-SE"/>
        </w:rPr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NIP.        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KRITERIA KETUNTASAN MINIMAL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en-US" w:eastAsia="en-US"/>
        </w:rPr>
      </w:pPr>
      <w:r>
        <w:rPr>
          <w:rFonts w:cs="Arial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37795</wp:posOffset>
                </wp:positionV>
                <wp:extent cx="4512310" cy="1143000"/>
                <wp:effectExtent l="28575" t="2921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4pt;margin-top:10.85pt;width:355.25pt;height:89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I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QIDAH – AKHLAK</w:t>
      </w:r>
      <w:r>
        <w:rPr>
          <w:rFonts w:cs="Arial" w:ascii="Arial" w:hAnsi="Arial"/>
          <w:b/>
          <w:lang w:val="fi-FI"/>
        </w:rPr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164"/>
        <w:gridCol w:w="1186"/>
        <w:gridCol w:w="1357"/>
        <w:gridCol w:w="1186"/>
        <w:gridCol w:w="1357"/>
        <w:gridCol w:w="1187"/>
      </w:tblGrid>
      <w:tr>
        <w:trPr>
          <w:trHeight w:val="990" w:hRule="atLeast"/>
        </w:trPr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ITER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938" w:hRule="atLeast"/>
          <w:cantSplit w:val="true"/>
        </w:trPr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id-ID" w:eastAsia="en-US"/>
              </w:rPr>
              <w:t>Akida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ind w:left="434" w:hanging="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lang w:val="id-ID"/>
              </w:rPr>
              <w:t>4.    Meningkatkan keimanan kepada Rasul Alla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120" w:after="120"/>
              <w:ind w:left="97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pengertian dan pentingnya beriman kepada Rasul Allah SWT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8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beriman kepada Rasul-rasul Allah SW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dalil naqli tentang beriman kepada Rasul-rasul Allah SW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Menunjukkan nama-nama Rasul yang wajib diketahui dan diimani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9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120" w:after="120"/>
              <w:ind w:left="97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bukti/dalil kebenaran adanya Rasul Allah SW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ukti/dalil adanya kebenaran adanya Rasul-rasul Allah SWT melalui berbagai literatu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ukti/dalil adanya kebenaran adanya Rasul-rasul Allah SWT melalui dalil naqli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0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120" w:after="120"/>
              <w:ind w:left="97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uraikan sifat-sifat Rasul Allah SW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sifat-sifat wajib, mustahil dan jaiz bagi Rasul-rasul Allah SWT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Ulul Azmi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nama-nama Rasul Ulul Azmi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sifat-sifat Rasul Ulul Azmi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054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pacing w:before="120" w:after="120"/>
              <w:ind w:left="972" w:hanging="600"/>
              <w:rPr/>
            </w:pPr>
            <w:r>
              <w:rPr>
                <w:rFonts w:cs="Arial" w:ascii="Arial" w:hAnsi="Arial"/>
                <w:lang w:val="id-ID"/>
              </w:rPr>
              <w:t xml:space="preserve">Menampilkan perilaku yang mencerminkan beriman kepada Rasul Allah dan mencintai Nabi Muhammad SAW dalam kehidupan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0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kan contoh sifat siddiq dalam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kan contoh sifat amanah dalam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kan contoh sifat tabligh dalam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kan contoh sifat fathonah dalam kehidupan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14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4 ( 4 KD )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480"/>
              <w:rPr/>
            </w:pPr>
            <w:r>
              <w:rPr>
                <w:rFonts w:cs="Arial" w:ascii="Arial" w:hAnsi="Arial"/>
                <w:b/>
                <w:lang w:val="fi-FI"/>
              </w:rPr>
              <w:t>Memahami mukjizat dan kejadian luar biasa lainnya (</w:t>
            </w:r>
            <w:r>
              <w:rPr>
                <w:rFonts w:cs="Arial" w:ascii="Arial" w:hAnsi="Arial"/>
                <w:b/>
                <w:i/>
                <w:iCs/>
                <w:lang w:val="fi-FI"/>
              </w:rPr>
              <w:t>karamah, ma’unah</w:t>
            </w:r>
            <w:r>
              <w:rPr>
                <w:rFonts w:cs="Arial" w:ascii="Arial" w:hAnsi="Arial"/>
                <w:b/>
                <w:lang w:val="fi-FI"/>
              </w:rPr>
              <w:t xml:space="preserve">, dan </w:t>
            </w:r>
            <w:r>
              <w:rPr>
                <w:rFonts w:cs="Arial" w:ascii="Arial" w:hAnsi="Arial"/>
                <w:b/>
                <w:i/>
                <w:iCs/>
                <w:lang w:val="fi-FI"/>
              </w:rPr>
              <w:t>irhash</w:t>
            </w:r>
            <w:r>
              <w:rPr>
                <w:rFonts w:cs="Arial" w:ascii="Arial" w:hAnsi="Arial"/>
                <w:b/>
                <w:lang w:val="fi-FI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jelaskan pengertian mukjizat dan kejadian luar biasa lainnya (</w:t>
            </w:r>
            <w:r>
              <w:rPr>
                <w:rFonts w:cs="Arial" w:ascii="Arial" w:hAnsi="Arial"/>
                <w:i/>
                <w:iCs/>
                <w:lang w:val="fi-FI"/>
              </w:rPr>
              <w:t>karamah, ma’unah</w:t>
            </w:r>
            <w:r>
              <w:rPr>
                <w:rFonts w:cs="Arial" w:ascii="Arial" w:hAnsi="Arial"/>
                <w:lang w:val="fi-FI"/>
              </w:rPr>
              <w:t xml:space="preserve">, dan </w:t>
            </w:r>
            <w:r>
              <w:rPr>
                <w:rFonts w:cs="Arial" w:ascii="Arial" w:hAnsi="Arial"/>
                <w:i/>
                <w:iCs/>
                <w:lang w:val="fi-FI"/>
              </w:rPr>
              <w:t>irhash</w:t>
            </w:r>
            <w:r>
              <w:rPr>
                <w:rFonts w:cs="Arial" w:ascii="Arial" w:hAnsi="Arial"/>
                <w:lang w:val="fi-FI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pengertian mu’jizat dan contohnya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karomah dan contohnya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maunah dan contohnya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Menjelaskan pengertian irhash dan contohny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unjukkan hikmah adanya mukjizat dan kejadian luar biasa lainnya (karamah, ma’unah, dan irhash) bagi Rasul Allah dan orang-orang pilihan Alla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hikmah adanya mu’jiza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hikmah adanya karoma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hikmah adanya mauna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Menyebutkan hikmah adanya irhas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Jumlah SK 5 ( 2 KD )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Arial" w:hAnsi="Arial" w:cs="Arial"/>
                <w:b/>
                <w:b/>
                <w:i/>
                <w:i/>
                <w:u w:val="single"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u w:val="single"/>
                <w:lang w:val="id-ID" w:eastAsia="en-US"/>
              </w:rPr>
              <w:t>Akhla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480"/>
              <w:rPr/>
            </w:pPr>
            <w:r>
              <w:rPr>
                <w:rFonts w:cs="Arial" w:ascii="Arial" w:hAnsi="Arial"/>
                <w:b/>
                <w:lang w:val="fi-FI"/>
              </w:rPr>
              <w:t>Menerapkan akhlak terpuji kepada sesama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02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 xml:space="preserve">Menjelaskan pengertian dan pentingnya </w:t>
            </w:r>
            <w:r>
              <w:rPr>
                <w:rFonts w:cs="Arial" w:ascii="Arial" w:hAnsi="Arial"/>
                <w:i/>
                <w:iCs/>
                <w:lang w:val="sv-SE"/>
              </w:rPr>
              <w:t>husnuzh-zhan, tawaadhu’, tasaamuh,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iCs/>
                <w:lang w:val="sv-SE"/>
              </w:rPr>
              <w:t>ta’aawu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02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husnudz dzo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tawadlu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tasamu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jelaskan pengertian dan pentingnya ta’awu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5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bentuk dan  contoh perilaku husnuzh-zhan, tawaadhu’, tasaamuh, dan ta’aawu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54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5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entuk dan contoh-contoh sikap husnudz dzon, tawadlu’, tasamuh dan ta’awu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orang yang memiliki sikap husnudz dzon, tawadlu’, tasamuh dan ta’awu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54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5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njukkan nilai-nilai positif dari husnuzh-zhan, tawaadhu’, tasaamuh, dan ta’aawun dalam fenomena kehidupan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54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husnudz dzon dalam fenomena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tawadlu’ dalam fenomena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tasamuh dalam fenomena kehidupa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 xml:space="preserve">Menyebutkan nilai-nilai positif dari ta’awun dalam fenomena kehidupan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52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biasakan perilaku husnuzh-zhan, tawaadhu’, tasaamuh, dan ta’aawun dalam kehidupan sehari-hari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52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sikap husnudz dzon kepada sesama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sikap tawadlu’ kepada sesama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sikap tasamuh kepada sesama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Menunjukkan sikap ta’awun kepada sesama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6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4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6 ( 4 KD )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0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fi-FI"/>
              </w:rPr>
              <w:t>Menghindari akhlak tercela kepada sesam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1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/>
            </w:pPr>
            <w:r>
              <w:rPr>
                <w:rFonts w:cs="Arial" w:ascii="Arial" w:hAnsi="Arial"/>
                <w:lang w:val="id-ID"/>
              </w:rPr>
              <w:t xml:space="preserve">Menjelaskan pengertian </w:t>
            </w:r>
            <w:r>
              <w:rPr>
                <w:rFonts w:cs="Arial" w:ascii="Arial" w:hAnsi="Arial"/>
                <w:i/>
                <w:iCs/>
                <w:lang w:val="id-ID"/>
              </w:rPr>
              <w:t>hasad</w:t>
            </w:r>
            <w:r>
              <w:rPr>
                <w:rFonts w:cs="Arial" w:ascii="Arial" w:hAnsi="Arial"/>
                <w:lang w:val="id-ID"/>
              </w:rPr>
              <w:t xml:space="preserve">, dendam, </w:t>
            </w:r>
            <w:r>
              <w:rPr>
                <w:rFonts w:cs="Arial" w:ascii="Arial" w:hAnsi="Arial"/>
                <w:i/>
                <w:iCs/>
                <w:lang w:val="id-ID"/>
              </w:rPr>
              <w:t>ghibah</w:t>
            </w:r>
            <w:r>
              <w:rPr>
                <w:rFonts w:cs="Arial" w:ascii="Arial" w:hAnsi="Arial"/>
                <w:lang w:val="id-ID"/>
              </w:rPr>
              <w:t xml:space="preserve">, fitnah, dan </w:t>
            </w:r>
            <w:r>
              <w:rPr>
                <w:rFonts w:cs="Arial" w:ascii="Arial" w:hAnsi="Arial"/>
                <w:i/>
                <w:iCs/>
                <w:lang w:val="id-ID"/>
              </w:rPr>
              <w:t>namiim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hasa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dendam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ghiba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fitna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namima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4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1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bentuk perbuatan hasad, dendam, ghibah, fitnah dan namiima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4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entuk dan contoh-contoh perbuatan hasad, dendam, ghibah, fitnah dan namimah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orang yang memiliki perbuatan hasad, dendam, ghibah, fitnah dan namima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2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nilai-nilai negatif akibat perbuatan hasad, dendam, ghibah, fitnah dan namiima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2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hasad dalam  fenomena kehidu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dendam dalam  fenomena kehidu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ghibah dalam  fenomena kehidu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fitnah dalam  fenomena kehidupa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namimah dalam  fenomena kehidup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2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iasakan diri menghindari perilaku hasad, dendam, ghibah, fitnah dan namiimah dalam kehidupan sehari-har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20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hal-hal yang mengarah pada perbuatan hasad, dendam, ghibah, fitnah dan namimah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hasad, dendam, ghibah, fitnah dan namimah dalam kehidupan sehari-hari di lingkungan keluarga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hasad, dendam, ghibah, fitnah dan namimah dalam kehidupan sehari-hari di lingkungan sekolah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12" w:leader="none"/>
              </w:tabs>
              <w:spacing w:before="120" w:after="120"/>
              <w:ind w:left="121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hasad, dendam, ghibah, fitnah dan namimah dalam kehidupan sehari-hari di lingkungan masyarakat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7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7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6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7 ( 4 KD )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91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        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0980" w:leader="none"/>
        </w:tabs>
        <w:spacing w:lineRule="auto" w:line="360"/>
        <w:jc w:val="both"/>
        <w:rPr>
          <w:lang w:val="fi-FI"/>
        </w:rPr>
      </w:pPr>
      <w:r>
        <w:rPr>
          <w:rFonts w:cs="Arial" w:ascii="Arial" w:hAnsi="Arial"/>
          <w:b/>
          <w:lang w:val="fi-FI"/>
        </w:rPr>
        <w:tab/>
        <w:t xml:space="preserve">NIP. </w:t>
        <w:tab/>
        <w:t xml:space="preserve"> NIP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1021" w:bottom="1418"/>
      <w:pgNumType w:start="3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Trebuchet MS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27000</wp:posOffset>
              </wp:positionV>
              <wp:extent cx="89154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54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pt" to="701.95pt,-9.7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</w:rPr>
      <w:t>KKM / Aqidah Akhlak  MTs/Kls VIII/Smt 1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4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4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0</wp:posOffset>
              </wp:positionV>
              <wp:extent cx="89154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54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pt" to="701.95pt,-9.7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</w:rPr>
      <w:t>KKM</w:t>
    </w:r>
    <w:r>
      <w:rPr>
        <w:rFonts w:cs="Monotype Corsiva" w:ascii="Monotype Corsiva" w:hAnsi="Monotype Corsiva"/>
        <w:b/>
        <w:lang w:val="sv-SE"/>
      </w:rPr>
      <w:t xml:space="preserve"> / Aqidah Akhlak  MTs/Kls VI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-31" w:hanging="0"/>
      <w:jc w:val="right"/>
      <w:rPr>
        <w:rFonts w:ascii="Trebuchet MS" w:hAnsi="Trebuchet MS" w:cs="Tahoma"/>
        <w:b/>
        <w:b/>
        <w:sz w:val="16"/>
        <w:szCs w:val="16"/>
        <w:lang w:val="fi-FI"/>
      </w:rPr>
    </w:pPr>
    <w:r>
      <w:rPr>
        <w:rFonts w:cs="Trebuchet MS" w:ascii="Trebuchet MS" w:hAnsi="Trebuchet MS"/>
        <w:b/>
        <w:sz w:val="16"/>
        <w:szCs w:val="16"/>
        <w:lang w:val="fi-FI"/>
      </w:rPr>
      <w:t>Kriteria Ketuntasan Minimal (KKM)</w:t>
    </w:r>
  </w:p>
  <w:p>
    <w:pPr>
      <w:pStyle w:val="Header"/>
      <w:rPr>
        <w:rFonts w:ascii="Trebuchet MS" w:hAnsi="Trebuchet MS" w:cs="Tahoma"/>
        <w:b/>
        <w:b/>
        <w:sz w:val="16"/>
        <w:szCs w:val="16"/>
        <w:lang w:val="fi-FI"/>
      </w:rPr>
    </w:pPr>
    <w:r>
      <w:rPr>
        <w:rFonts w:cs="Tahoma" w:ascii="Trebuchet MS" w:hAnsi="Trebuchet MS"/>
        <w:b/>
        <w:sz w:val="16"/>
        <w:szCs w:val="16"/>
        <w:lang w:val="fi-FI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-31" w:hanging="0"/>
      <w:jc w:val="right"/>
      <w:rPr>
        <w:rFonts w:ascii="Trebuchet MS" w:hAnsi="Trebuchet MS" w:cs="Tahoma"/>
        <w:b/>
        <w:b/>
        <w:sz w:val="16"/>
        <w:szCs w:val="16"/>
        <w:lang w:val="fi-FI"/>
      </w:rPr>
    </w:pPr>
    <w:r>
      <w:rPr>
        <w:rFonts w:cs="Trebuchet MS" w:ascii="Trebuchet MS" w:hAnsi="Trebuchet MS"/>
        <w:b/>
        <w:sz w:val="16"/>
        <w:szCs w:val="16"/>
        <w:lang w:val="fi-FI"/>
      </w:rPr>
      <w:t>Kriteria Ketuntasan Minimal (KKM)</w:t>
    </w:r>
  </w:p>
  <w:p>
    <w:pPr>
      <w:pStyle w:val="Header"/>
      <w:rPr>
        <w:rFonts w:ascii="Trebuchet MS" w:hAnsi="Trebuchet MS" w:cs="Tahoma"/>
        <w:b/>
        <w:b/>
        <w:sz w:val="16"/>
        <w:szCs w:val="16"/>
        <w:lang w:val="fi-FI"/>
      </w:rPr>
    </w:pPr>
    <w:r>
      <w:rPr>
        <w:rFonts w:cs="Tahoma" w:ascii="Trebuchet MS" w:hAnsi="Trebuchet MS"/>
        <w:b/>
        <w:sz w:val="16"/>
        <w:szCs w:val="16"/>
        <w:lang w:val="fi-F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874"/>
        </w:tabs>
        <w:ind w:left="187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34"/>
        </w:tabs>
        <w:ind w:left="223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34"/>
        </w:tabs>
        <w:ind w:left="223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94"/>
        </w:tabs>
        <w:ind w:left="259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94"/>
        </w:tabs>
        <w:ind w:left="259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954"/>
        </w:tabs>
        <w:ind w:left="295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954"/>
        </w:tabs>
        <w:ind w:left="295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314"/>
        </w:tabs>
        <w:ind w:left="331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674"/>
        </w:tabs>
        <w:ind w:left="3674" w:hanging="21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94"/>
        </w:tabs>
        <w:ind w:left="794" w:hanging="360"/>
      </w:pPr>
      <w:rPr>
        <w:b/>
      </w:rPr>
    </w:lvl>
    <w:lvl w:ilvl="1">
      <w:start w:val="1"/>
      <w:numFmt w:val="decimal"/>
      <w:lvlText w:val="7.%2."/>
      <w:lvlJc w:val="left"/>
      <w:pPr>
        <w:tabs>
          <w:tab w:val="num" w:pos="1514"/>
        </w:tabs>
        <w:ind w:left="1514" w:hanging="360"/>
      </w:pPr>
      <w:rPr>
        <w:b w:val="false"/>
      </w:rPr>
    </w:lvl>
    <w:lvl w:ilvl="2">
      <w:start w:val="1"/>
      <w:numFmt w:val="bullet"/>
      <w:lvlText w:val=""/>
      <w:lvlJc w:val="left"/>
      <w:pPr>
        <w:tabs>
          <w:tab w:val="num" w:pos="2414"/>
        </w:tabs>
        <w:ind w:left="2414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8.%4."/>
      <w:lvlJc w:val="left"/>
      <w:pPr>
        <w:tabs>
          <w:tab w:val="num" w:pos="2954"/>
        </w:tabs>
        <w:ind w:left="295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74"/>
        </w:tabs>
        <w:ind w:left="3674" w:hanging="360"/>
      </w:pPr>
    </w:lvl>
    <w:lvl w:ilvl="5">
      <w:start w:val="1"/>
      <w:numFmt w:val="lowerRoman"/>
      <w:lvlText w:val="%6."/>
      <w:lvlJc w:val="right"/>
      <w:pPr>
        <w:tabs>
          <w:tab w:val="num" w:pos="4394"/>
        </w:tabs>
        <w:ind w:left="4394" w:hanging="180"/>
      </w:pPr>
    </w:lvl>
    <w:lvl w:ilvl="6">
      <w:start w:val="1"/>
      <w:numFmt w:val="decimal"/>
      <w:lvlText w:val="%7."/>
      <w:lvlJc w:val="left"/>
      <w:pPr>
        <w:tabs>
          <w:tab w:val="num" w:pos="5114"/>
        </w:tabs>
        <w:ind w:left="5114" w:hanging="360"/>
      </w:pPr>
    </w:lvl>
    <w:lvl w:ilvl="7">
      <w:start w:val="1"/>
      <w:numFmt w:val="lowerLetter"/>
      <w:lvlText w:val="%8."/>
      <w:lvlJc w:val="left"/>
      <w:pPr>
        <w:tabs>
          <w:tab w:val="num" w:pos="5834"/>
        </w:tabs>
        <w:ind w:left="5834" w:hanging="360"/>
      </w:pPr>
    </w:lvl>
    <w:lvl w:ilvl="8">
      <w:start w:val="1"/>
      <w:numFmt w:val="lowerRoman"/>
      <w:lvlText w:val="%9."/>
      <w:lvlJc w:val="right"/>
      <w:pPr>
        <w:tabs>
          <w:tab w:val="num" w:pos="6554"/>
        </w:tabs>
        <w:ind w:left="6554" w:hanging="18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874"/>
        </w:tabs>
        <w:ind w:left="1874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74"/>
        </w:tabs>
        <w:ind w:left="1874" w:hanging="36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1">
    <w:name w:val="WW8Num2z1"/>
    <w:qFormat/>
    <w:rPr>
      <w:rFonts w:ascii="Arial" w:hAnsi="Arial" w:cs="Arial"/>
      <w:b/>
      <w:i w:val="false"/>
    </w:rPr>
  </w:style>
  <w:style w:type="character" w:styleId="WW8Num2z2">
    <w:name w:val="WW8Num2z2"/>
    <w:qFormat/>
    <w:rPr>
      <w:rFonts w:ascii="Arial" w:hAnsi="Arial" w:cs="Arial"/>
      <w:b/>
      <w:i w:val="false"/>
      <w:sz w:val="24"/>
      <w:szCs w:val="24"/>
    </w:rPr>
  </w:style>
  <w:style w:type="character" w:styleId="WW8Num2z3">
    <w:name w:val="WW8Num2z3"/>
    <w:qFormat/>
    <w:rPr>
      <w:i w:val="false"/>
      <w:sz w:val="24"/>
      <w:szCs w:val="24"/>
    </w:rPr>
  </w:style>
  <w:style w:type="character" w:styleId="WW8Num2z4">
    <w:name w:val="WW8Num2z4"/>
    <w:qFormat/>
    <w:rPr>
      <w:b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4:32:00Z</dcterms:created>
  <dc:creator>AZ-ZAHRA</dc:creator>
  <dc:description/>
  <cp:keywords/>
  <dc:language>en-US</dc:language>
  <cp:lastModifiedBy>@Z-ZAHR@</cp:lastModifiedBy>
  <dcterms:modified xsi:type="dcterms:W3CDTF">2009-07-13T13:45:00Z</dcterms:modified>
  <cp:revision>38</cp:revision>
  <dc:subject/>
  <dc:title/>
</cp:coreProperties>
</file>